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5. október 31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MFP/ÖTIFB/2025/TFG – kisbusz beszerzéséről dö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melléklet (árajánlatok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ardoskút Község Önkormányzata nyertes pályázatot nyújtott be az MFP/ÖTIFB/2025 kódszámú „Önkormányzati tulajdonú ingatlanok fejlesztése, önkormányzati feladatellátáshoz kapcsolódó beszerzések” pályázati kiírás keretében az MFP/ÖTIFB/2025/TFG kódszámú “Tanya- és falugondnoki gépjármű beszerzése” kategóriában. A 2025. október 13. napján kelt támogatói okirat értelmében Önkormányzatunk 17.995.744,-Ft összegű támogatásban részesül. A nyertes „Kisbusz beszerzése Kardoskút Község számára” elnevezésű projekthez kapcsolódóan a pályázati kiírásban szereplő paraméterekkel rendelkező 1 db új Opel Vivaro PC L minibusz Combi 2.0 Dízel (130 kW / 180 LE) AT8 9 személyes kisbuszt kívánunk beszerez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A beszerzés megvalósítása érdekében árajánlat kérése céljából Önkormányzatunk megkereste az alábbi, gépjárműkereskedéssel foglalkozó társaságokat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/>
        <w:t>Linartech Autószalon (fióktelep: 6725 Szeged, Kálvária sgt. 83-85.)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Tormási Autóház (6000 Kecskemét, Külső-Szegedi út 100.)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Körös Autócentrum Kft. (5600 Békéscsaba, Szarvai út 66.)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>Az ajánlattételi felhívásra a jelen előterjesztés mellékletét képező, alábbi árajánlatok érkeztek be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/>
        <w:t>Linartech Autószalon: bruttó 18.178.125,-Ft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Tormási Autóház: 18.115.900,-Ft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Körös Autócentrum Kft.: 17.934.170,-Ft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A beérkezett árajánlatokról a Képviselő-testület dönt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5. október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az MFP/ÖTIFB/2025/TFG kódszámú “Tanya- és falugondnoki gépjármű beszerzése” megnevezésű projekt megvalósítása érdekében készített ajánlattételi felhívásra beérkezett árajánlatok közül elfogadja a …………………… által benyújtott, összesen bruttó …………………,-Ft összegű árajánlatot,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felhatalmazza Varga Pál polgármestert a szükséges jognyilatkozatok megtételére és a szerződés megkötésér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5. november 15.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5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10-22T11:37:00Z</dcterms:modified>
  <cp:revision>13</cp:revision>
  <dc:subject/>
  <dc:title/>
</cp:coreProperties>
</file>